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Fakultt"/>
        <w:rPr>
          <w:rStyle w:val="02Fakultt1"/>
        </w:rPr>
      </w:pPr>
      <w:r>
        <w:rPr/>
      </w:r>
    </w:p>
    <w:p>
      <w:pPr>
        <w:pStyle w:val="Normal"/>
        <w:rPr>
          <w:rStyle w:val="02Fakultt1"/>
          <w:szCs w:val="20"/>
          <w:vertAlign w:val="subscript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635</wp:posOffset>
            </wp:positionV>
            <wp:extent cx="3238500" cy="19431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1890</wp:posOffset>
            </wp:positionH>
            <wp:positionV relativeFrom="paragraph">
              <wp:posOffset>635</wp:posOffset>
            </wp:positionV>
            <wp:extent cx="3238500" cy="194310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0340</wp:posOffset>
            </wp:positionH>
            <wp:positionV relativeFrom="paragraph">
              <wp:posOffset>2207260</wp:posOffset>
            </wp:positionV>
            <wp:extent cx="3238500" cy="19431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91890</wp:posOffset>
            </wp:positionH>
            <wp:positionV relativeFrom="paragraph">
              <wp:posOffset>2207260</wp:posOffset>
            </wp:positionV>
            <wp:extent cx="3238500" cy="19431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0340</wp:posOffset>
            </wp:positionH>
            <wp:positionV relativeFrom="paragraph">
              <wp:posOffset>4377055</wp:posOffset>
            </wp:positionV>
            <wp:extent cx="3238500" cy="1943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91890</wp:posOffset>
            </wp:positionH>
            <wp:positionV relativeFrom="paragraph">
              <wp:posOffset>4377055</wp:posOffset>
            </wp:positionV>
            <wp:extent cx="3238500" cy="1943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0340</wp:posOffset>
            </wp:positionH>
            <wp:positionV relativeFrom="paragraph">
              <wp:posOffset>6584315</wp:posOffset>
            </wp:positionV>
            <wp:extent cx="3238500" cy="1943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91890</wp:posOffset>
            </wp:positionH>
            <wp:positionV relativeFrom="paragraph">
              <wp:posOffset>6584315</wp:posOffset>
            </wp:positionV>
            <wp:extent cx="3238500" cy="19431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478155</wp:posOffset>
                </wp:positionV>
                <wp:extent cx="2857500" cy="1028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Bold" w:hAnsi="DINOT-Bold" w:cs="DINOT-Bold"/>
                                <w:sz w:val="36"/>
                              </w:rPr>
                            </w:pPr>
                            <w:r>
                              <w:rPr>
                                <w:rFonts w:cs="DINOT-Bold" w:ascii="DINOT-Bold" w:hAnsi="DINOT-Bold"/>
                                <w:sz w:val="36"/>
                              </w:rPr>
                              <w:t>Vorname Nach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Light" w:hAnsi="DINOT-Light" w:cs="DINOT-Light"/>
                                <w:sz w:val="36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36"/>
                              </w:rPr>
                              <w:t>Instit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37.6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DINOT-Bold" w:hAnsi="DINOT-Bold" w:cs="DINOT-Bold"/>
                          <w:sz w:val="36"/>
                        </w:rPr>
                      </w:pPr>
                      <w:r>
                        <w:rPr>
                          <w:rFonts w:cs="DINOT-Bold" w:ascii="DINOT-Bold" w:hAnsi="DINOT-Bold"/>
                          <w:sz w:val="36"/>
                        </w:rPr>
                        <w:t>Vorname Nach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DINOT-Light" w:hAnsi="DINOT-Light" w:cs="DINOT-Light"/>
                          <w:sz w:val="36"/>
                        </w:rPr>
                      </w:pPr>
                      <w:r>
                        <w:rPr>
                          <w:rFonts w:cs="DINOT-Light" w:ascii="DINOT-Light" w:hAnsi="DINOT-Light"/>
                          <w:sz w:val="36"/>
                        </w:rPr>
                        <w:t>Insti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1740</wp:posOffset>
                </wp:positionH>
                <wp:positionV relativeFrom="paragraph">
                  <wp:posOffset>478155</wp:posOffset>
                </wp:positionV>
                <wp:extent cx="28575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Bold" w:hAnsi="DINOT-Bold" w:cs="DINOT-Bold"/>
                                <w:sz w:val="36"/>
                              </w:rPr>
                            </w:pPr>
                            <w:r>
                              <w:rPr>
                                <w:rFonts w:cs="DINOT-Bold" w:ascii="DINOT-Bold" w:hAnsi="DINOT-Bold"/>
                                <w:sz w:val="36"/>
                              </w:rPr>
                              <w:t>Vorname Nach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Light" w:hAnsi="DINOT-Light" w:cs="DINOT-Light"/>
                                <w:sz w:val="36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36"/>
                              </w:rPr>
                              <w:t>Instit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37.65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DINOT-Bold" w:hAnsi="DINOT-Bold" w:cs="DINOT-Bold"/>
                          <w:sz w:val="36"/>
                        </w:rPr>
                      </w:pPr>
                      <w:r>
                        <w:rPr>
                          <w:rFonts w:cs="DINOT-Bold" w:ascii="DINOT-Bold" w:hAnsi="DINOT-Bold"/>
                          <w:sz w:val="36"/>
                        </w:rPr>
                        <w:t>Vorname Nach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DINOT-Light" w:hAnsi="DINOT-Light" w:cs="DINOT-Light"/>
                          <w:sz w:val="36"/>
                        </w:rPr>
                      </w:pPr>
                      <w:r>
                        <w:rPr>
                          <w:rFonts w:cs="DINOT-Light" w:ascii="DINOT-Light" w:hAnsi="DINOT-Light"/>
                          <w:sz w:val="36"/>
                        </w:rPr>
                        <w:t>Insti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2685415</wp:posOffset>
                </wp:positionV>
                <wp:extent cx="2857500" cy="1028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Bold" w:hAnsi="DINOT-Bold" w:cs="DINOT-Bold"/>
                                <w:sz w:val="36"/>
                              </w:rPr>
                            </w:pPr>
                            <w:r>
                              <w:rPr>
                                <w:rFonts w:cs="DINOT-Bold" w:ascii="DINOT-Bold" w:hAnsi="DINOT-Bold"/>
                                <w:sz w:val="36"/>
                              </w:rPr>
                              <w:t>Vorname Nach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Light" w:hAnsi="DINOT-Light" w:cs="DINOT-Light"/>
                                <w:sz w:val="36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36"/>
                              </w:rPr>
                              <w:t>Instit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211.4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DINOT-Bold" w:hAnsi="DINOT-Bold" w:cs="DINOT-Bold"/>
                          <w:sz w:val="36"/>
                        </w:rPr>
                      </w:pPr>
                      <w:r>
                        <w:rPr>
                          <w:rFonts w:cs="DINOT-Bold" w:ascii="DINOT-Bold" w:hAnsi="DINOT-Bold"/>
                          <w:sz w:val="36"/>
                        </w:rPr>
                        <w:t>Vorname Nach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DINOT-Light" w:hAnsi="DINOT-Light" w:cs="DINOT-Light"/>
                          <w:sz w:val="36"/>
                        </w:rPr>
                      </w:pPr>
                      <w:r>
                        <w:rPr>
                          <w:rFonts w:cs="DINOT-Light" w:ascii="DINOT-Light" w:hAnsi="DINOT-Light"/>
                          <w:sz w:val="36"/>
                        </w:rPr>
                        <w:t>Insti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1740</wp:posOffset>
                </wp:positionH>
                <wp:positionV relativeFrom="paragraph">
                  <wp:posOffset>2685415</wp:posOffset>
                </wp:positionV>
                <wp:extent cx="2857500" cy="1028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Bold" w:hAnsi="DINOT-Bold" w:cs="DINOT-Bold"/>
                                <w:sz w:val="36"/>
                              </w:rPr>
                            </w:pPr>
                            <w:r>
                              <w:rPr>
                                <w:rFonts w:cs="DINOT-Bold" w:ascii="DINOT-Bold" w:hAnsi="DINOT-Bold"/>
                                <w:sz w:val="36"/>
                              </w:rPr>
                              <w:t>Vorname Nach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Light" w:hAnsi="DINOT-Light" w:cs="DINOT-Light"/>
                                <w:sz w:val="36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36"/>
                              </w:rPr>
                              <w:t>Instit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211.45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DINOT-Bold" w:hAnsi="DINOT-Bold" w:cs="DINOT-Bold"/>
                          <w:sz w:val="36"/>
                        </w:rPr>
                      </w:pPr>
                      <w:r>
                        <w:rPr>
                          <w:rFonts w:cs="DINOT-Bold" w:ascii="DINOT-Bold" w:hAnsi="DINOT-Bold"/>
                          <w:sz w:val="36"/>
                        </w:rPr>
                        <w:t>Vorname Nach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DINOT-Light" w:hAnsi="DINOT-Light" w:cs="DINOT-Light"/>
                          <w:sz w:val="36"/>
                        </w:rPr>
                      </w:pPr>
                      <w:r>
                        <w:rPr>
                          <w:rFonts w:cs="DINOT-Light" w:ascii="DINOT-Light" w:hAnsi="DINOT-Light"/>
                          <w:sz w:val="36"/>
                        </w:rPr>
                        <w:t>Insti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4855210</wp:posOffset>
                </wp:positionV>
                <wp:extent cx="2857500" cy="1028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Bold" w:hAnsi="DINOT-Bold" w:cs="DINOT-Bold"/>
                                <w:sz w:val="36"/>
                              </w:rPr>
                            </w:pPr>
                            <w:r>
                              <w:rPr>
                                <w:rFonts w:cs="DINOT-Bold" w:ascii="DINOT-Bold" w:hAnsi="DINOT-Bold"/>
                                <w:sz w:val="36"/>
                              </w:rPr>
                              <w:t>Vorname Nach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Light" w:hAnsi="DINOT-Light" w:cs="DINOT-Light"/>
                                <w:sz w:val="36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36"/>
                              </w:rPr>
                              <w:t>Instit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382.3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DINOT-Bold" w:hAnsi="DINOT-Bold" w:cs="DINOT-Bold"/>
                          <w:sz w:val="36"/>
                        </w:rPr>
                      </w:pPr>
                      <w:r>
                        <w:rPr>
                          <w:rFonts w:cs="DINOT-Bold" w:ascii="DINOT-Bold" w:hAnsi="DINOT-Bold"/>
                          <w:sz w:val="36"/>
                        </w:rPr>
                        <w:t>Vorname Nach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DINOT-Light" w:hAnsi="DINOT-Light" w:cs="DINOT-Light"/>
                          <w:sz w:val="36"/>
                        </w:rPr>
                      </w:pPr>
                      <w:r>
                        <w:rPr>
                          <w:rFonts w:cs="DINOT-Light" w:ascii="DINOT-Light" w:hAnsi="DINOT-Light"/>
                          <w:sz w:val="36"/>
                        </w:rPr>
                        <w:t>Insti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1740</wp:posOffset>
                </wp:positionH>
                <wp:positionV relativeFrom="paragraph">
                  <wp:posOffset>4855210</wp:posOffset>
                </wp:positionV>
                <wp:extent cx="2857500" cy="102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Bold" w:hAnsi="DINOT-Bold" w:cs="DINOT-Bold"/>
                                <w:sz w:val="36"/>
                              </w:rPr>
                            </w:pPr>
                            <w:r>
                              <w:rPr>
                                <w:rFonts w:cs="DINOT-Bold" w:ascii="DINOT-Bold" w:hAnsi="DINOT-Bold"/>
                                <w:sz w:val="36"/>
                              </w:rPr>
                              <w:t>Vorname Nach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Light" w:hAnsi="DINOT-Light" w:cs="DINOT-Light"/>
                                <w:sz w:val="36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36"/>
                              </w:rPr>
                              <w:t>Instit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382.3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DINOT-Bold" w:hAnsi="DINOT-Bold" w:cs="DINOT-Bold"/>
                          <w:sz w:val="36"/>
                        </w:rPr>
                      </w:pPr>
                      <w:r>
                        <w:rPr>
                          <w:rFonts w:cs="DINOT-Bold" w:ascii="DINOT-Bold" w:hAnsi="DINOT-Bold"/>
                          <w:sz w:val="36"/>
                        </w:rPr>
                        <w:t>Vorname Nach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DINOT-Light" w:hAnsi="DINOT-Light" w:cs="DINOT-Light"/>
                          <w:sz w:val="36"/>
                        </w:rPr>
                      </w:pPr>
                      <w:r>
                        <w:rPr>
                          <w:rFonts w:cs="DINOT-Light" w:ascii="DINOT-Light" w:hAnsi="DINOT-Light"/>
                          <w:sz w:val="36"/>
                        </w:rPr>
                        <w:t>Insti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7062470</wp:posOffset>
                </wp:positionV>
                <wp:extent cx="2857500" cy="1028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Bold" w:hAnsi="DINOT-Bold" w:cs="DINOT-Bold"/>
                                <w:sz w:val="36"/>
                              </w:rPr>
                            </w:pPr>
                            <w:r>
                              <w:rPr>
                                <w:rFonts w:cs="DINOT-Bold" w:ascii="DINOT-Bold" w:hAnsi="DINOT-Bold"/>
                                <w:sz w:val="36"/>
                              </w:rPr>
                              <w:t>Vorname Nach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Light" w:hAnsi="DINOT-Light" w:cs="DINOT-Light"/>
                                <w:sz w:val="36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36"/>
                              </w:rPr>
                              <w:t>Instit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6.1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DINOT-Bold" w:hAnsi="DINOT-Bold" w:cs="DINOT-Bold"/>
                          <w:sz w:val="36"/>
                        </w:rPr>
                      </w:pPr>
                      <w:r>
                        <w:rPr>
                          <w:rFonts w:cs="DINOT-Bold" w:ascii="DINOT-Bold" w:hAnsi="DINOT-Bold"/>
                          <w:sz w:val="36"/>
                        </w:rPr>
                        <w:t>Vorname Nach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DINOT-Light" w:hAnsi="DINOT-Light" w:cs="DINOT-Light"/>
                          <w:sz w:val="36"/>
                        </w:rPr>
                      </w:pPr>
                      <w:r>
                        <w:rPr>
                          <w:rFonts w:cs="DINOT-Light" w:ascii="DINOT-Light" w:hAnsi="DINOT-Light"/>
                          <w:sz w:val="36"/>
                        </w:rPr>
                        <w:t>Insti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1740</wp:posOffset>
                </wp:positionH>
                <wp:positionV relativeFrom="paragraph">
                  <wp:posOffset>7062470</wp:posOffset>
                </wp:positionV>
                <wp:extent cx="2857500" cy="10287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Bold" w:hAnsi="DINOT-Bold" w:cs="DINOT-Bold"/>
                                <w:sz w:val="36"/>
                              </w:rPr>
                            </w:pPr>
                            <w:r>
                              <w:rPr>
                                <w:rFonts w:cs="DINOT-Bold" w:ascii="DINOT-Bold" w:hAnsi="DINOT-Bold"/>
                                <w:sz w:val="36"/>
                              </w:rPr>
                              <w:t>Vorname Nach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DINOT-Light" w:hAnsi="DINOT-Light" w:cs="DINOT-Light"/>
                                <w:sz w:val="36"/>
                              </w:rPr>
                            </w:pPr>
                            <w:r>
                              <w:rPr>
                                <w:rFonts w:cs="DINOT-Light" w:ascii="DINOT-Light" w:hAnsi="DINOT-Light"/>
                                <w:sz w:val="36"/>
                              </w:rPr>
                              <w:t>Instit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6.1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DINOT-Bold" w:hAnsi="DINOT-Bold" w:cs="DINOT-Bold"/>
                          <w:sz w:val="36"/>
                        </w:rPr>
                      </w:pPr>
                      <w:r>
                        <w:rPr>
                          <w:rFonts w:cs="DINOT-Bold" w:ascii="DINOT-Bold" w:hAnsi="DINOT-Bold"/>
                          <w:sz w:val="36"/>
                        </w:rPr>
                        <w:t>Vorname Nachnam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DINOT-Light" w:hAnsi="DINOT-Light" w:cs="DINOT-Light"/>
                          <w:sz w:val="36"/>
                        </w:rPr>
                      </w:pPr>
                      <w:r>
                        <w:rPr>
                          <w:rFonts w:cs="DINOT-Light" w:ascii="DINOT-Light" w:hAnsi="DINOT-Light"/>
                          <w:sz w:val="36"/>
                        </w:rPr>
                        <w:t>Insti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OT-Bold">
    <w:charset w:val="00"/>
    <w:family w:val="auto"/>
    <w:pitch w:val="variable"/>
  </w:font>
  <w:font w:name="DINOT-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02Fakultt1">
    <w:name w:val="02_Fakultä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Name">
    <w:name w:val="01_Name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DINOT-Bold" w:hAnsi="DINOT-Bold" w:cs="DINOT-Bold"/>
      <w:b/>
      <w:color w:val="000000"/>
      <w:sz w:val="36"/>
      <w:szCs w:val="36"/>
    </w:rPr>
  </w:style>
  <w:style w:type="paragraph" w:styleId="02Fakultt">
    <w:name w:val="02_Fakultät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DINOT-Light" w:hAnsi="DINOT-Light" w:cs="DINOT-Light"/>
      <w:color w:val="000000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33:00Z</dcterms:created>
  <dc:creator>UNI Zürich</dc:creator>
  <dc:description/>
  <dc:language>en-US</dc:language>
  <cp:lastModifiedBy>UNI Zürich</cp:lastModifiedBy>
  <cp:lastPrinted>2008-02-19T15:34:00Z</cp:lastPrinted>
  <dcterms:modified xsi:type="dcterms:W3CDTF">2008-02-19T14:41:00Z</dcterms:modified>
  <cp:revision>3</cp:revision>
  <dc:subject/>
  <dc:title/>
</cp:coreProperties>
</file>